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985"/>
        <w:gridCol w:w="2835"/>
        <w:gridCol w:w="1984"/>
        <w:gridCol w:w="1134"/>
        <w:gridCol w:w="340"/>
        <w:gridCol w:w="794"/>
      </w:tblGrid>
      <w:tr>
        <w:trPr>
          <w:trHeight w:val="600" w:hRule="atLeast"/>
        </w:trPr>
        <w:tc>
          <w:tcPr>
            <w:tcW w:w="59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7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-6/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реакторов Р-4/1, Р-4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8:0113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нтажная часть ТМ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18-13/1-ТМ л.1-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276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705"/>
        <w:gridCol w:w="851"/>
        <w:gridCol w:w="1276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борудования без механизмов на открытой площадке ОБОРУДОВАНИЕ массой, т: 22.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4 МПа ДИАМЕТР трубопровода наружный, мм: 3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4 МПа ДИАМЕТР трубопровода наружный, мм: 3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7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борудования массой, т: 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актор риформинга Двн=2000мм Н=7930мм, вес=15,1т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Р-4/1, Р-4/2  ч.Р-4/1,2(2014).00.00.000Г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4 МПа ДИАМЕТР трубопровода наружный, мм: 32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32х 6 мм  15Х5М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4-25-16,0  15Х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4 МПа ДИАМЕТР трубопровода наружный, мм: 57*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6 мм  15Х5М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цы стальные  7-50-160  15Х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стальные 1-1-50-160  08Х18Н10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ильки М24х130 25Х1Н1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цы стальные 7-50-160  15Х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4-50-16,0  15Х5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на условное давление не более 4 МПа ДИАМЕТР трубопровода наружный, мм: 325*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325х 18 мм  15Х5М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1нж 45нж Ду 25 мм Ру160 фланцевые.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 отв. фланцами, прокладками и креп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едварительный подогрев сварных соединений труб ДИАМЕТР наружный, мм: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едварительный подогрев сварных соединений труб ДИАМЕТР наружный, мм: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едварительный подогрев сварных соединений труб ДИАМЕТР наружный, мм: 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путствующий подогрев сварных соединений труб ДИАМЕТР наружный, мм: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путствующий подогрев сварных соединений труб ДИАМЕТР наружный, мм: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опутствующий подогрев сварных соединений труб ДИАМЕТР наружный, мм: 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377, толщина стенки, мм, до: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.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5 км, класс грузов 1 (металлол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.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45:00Z</dcterms:created>
  <dc:creator>user</dc:creator>
  <dc:description/>
  <cp:keywords/>
  <dc:language>en-US</dc:language>
  <cp:lastModifiedBy>user</cp:lastModifiedBy>
  <cp:lastPrinted>2014-10-06T15:45:00Z</cp:lastPrinted>
  <dcterms:modified xsi:type="dcterms:W3CDTF">2014-11-07T10:46:00Z</dcterms:modified>
  <cp:revision>5</cp:revision>
  <dc:subject/>
  <dc:title/>
</cp:coreProperties>
</file>